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Додаток 1</w:t>
      </w:r>
      <w:r>
        <w:rPr>
          <w:b/>
          <w:i/>
          <w:sz w:val="28"/>
        </w:rPr>
        <w:t xml:space="preserve"> </w:t>
      </w:r>
    </w:p>
    <w:p>
      <w:pPr>
        <w:pStyle w:val="2"/>
        <w:spacing w:lineRule="auto" w:line="240" w:before="180" w:after="120"/>
        <w:ind w:left="-180" w:hanging="0"/>
        <w:jc w:val="center"/>
        <w:rPr/>
      </w:pPr>
      <w:r>
        <w:rPr>
          <w:b/>
          <w:sz w:val="28"/>
          <w:lang w:val="uk-UA"/>
        </w:rPr>
        <w:t>Заходи з реалізації Програми розвитку виставково-ярмаркової діяльності в Чернігівській області на 2012-2015</w:t>
      </w:r>
      <w:r>
        <w:rPr/>
        <w:t xml:space="preserve"> роки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3071"/>
        <w:gridCol w:w="1069"/>
        <w:gridCol w:w="3240"/>
        <w:gridCol w:w="2160"/>
        <w:gridCol w:w="2880"/>
      </w:tblGrid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діяльності (пріоритетні завдання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ок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-нання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заход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-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с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Розширення участі підприємств і організацій області у міжнародних та національних  виставках-ярмарках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1.1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Міжнародний Ізмірський ярмарок (Туреччина) 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lang w:val="uk-UA"/>
              </w:rPr>
              <w:t xml:space="preserve">(доручення Кабінету Міністрів України  від 11.10.2011  </w:t>
              <w:br/>
              <w:t>№ 29115/15/1-10)</w:t>
            </w:r>
            <w:r>
              <w:rPr>
                <w:lang w:val="uk-UA"/>
              </w:rPr>
              <w:t>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2012-2015 роки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і управління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блдержадміністрації: економіки; агропромислового розвитку; культури, туризму і охорони культурної спадщини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Райдержадміністрації, </w:t>
            </w:r>
          </w:p>
          <w:p>
            <w:pPr>
              <w:pStyle w:val="2"/>
              <w:spacing w:lineRule="auto" w:line="240" w:before="0" w:after="0"/>
              <w:ind w:left="0" w:right="-71" w:hanging="0"/>
              <w:rPr>
                <w:lang w:val="uk-UA"/>
              </w:rPr>
            </w:pPr>
            <w:r>
              <w:rPr>
                <w:lang w:val="uk-UA"/>
              </w:rPr>
              <w:t xml:space="preserve">виконавчі комітети міських рад Чернігова, Ніжина, Прилук, 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Чернігівська регіональна торгово-промислова палата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(в межах бюджетних призначень)</w:t>
            </w:r>
          </w:p>
          <w:p>
            <w:pPr>
              <w:pStyle w:val="Normal"/>
              <w:widowControl w:val="false"/>
              <w:ind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sz w:val="22"/>
                <w:lang w:val="uk-UA"/>
              </w:rPr>
            </w:pPr>
            <w:r>
              <w:rPr>
                <w:lang w:val="uk-UA"/>
              </w:rPr>
              <w:t>Інші джерела фінанс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3" w:right="-48" w:hanging="0"/>
              <w:rPr>
                <w:lang w:val="uk-UA"/>
              </w:rPr>
            </w:pPr>
            <w:r>
              <w:rPr>
                <w:lang w:val="uk-UA"/>
              </w:rPr>
              <w:t>Прискорення розвитку виставкової діяльності, повноцінне використання її потенційних можливостей.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Поглиблення співпраці з підприємствами-виробниками та представниками бізнесових кіл інших країн. Сприяння просуванню продукції місцевих товаровироб-ників на зовнішні ринки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>1.2 Міжнародна виставка-ярмарок  «Ганновер Мессе»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lang w:val="uk-UA"/>
              </w:rPr>
              <w:t>(ФРН)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(</w:t>
            </w:r>
            <w:r>
              <w:rPr>
                <w:i/>
                <w:lang w:val="uk-UA"/>
              </w:rPr>
              <w:t>доручення Кабінету Міністрів України від 10.05.2011  № 144-1/5/ 1-11 щодо забезпечення ефективної роботи національної експозиції України на Міжнародній виставці-ярмарку «Ганновер Мессе 2012»)</w:t>
            </w:r>
          </w:p>
          <w:p>
            <w:pPr>
              <w:pStyle w:val="Normal"/>
              <w:widowControl w:val="false"/>
              <w:rPr>
                <w:i/>
                <w:i/>
                <w:color w:val="FF0000"/>
                <w:lang w:val="uk-UA"/>
              </w:rPr>
            </w:pPr>
            <w:r>
              <w:rPr>
                <w:i/>
                <w:color w:val="FF0000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2012-2015 роки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і управління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блдержадміністрації: економіки; агропромислового розвитку; культури, туризму і охорони культурної спадщини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Райдержадміністрації, </w:t>
            </w:r>
          </w:p>
          <w:p>
            <w:pPr>
              <w:pStyle w:val="2"/>
              <w:spacing w:lineRule="auto" w:line="240" w:before="0" w:after="0"/>
              <w:ind w:left="0" w:right="-71" w:hanging="0"/>
              <w:rPr>
                <w:lang w:val="uk-UA"/>
              </w:rPr>
            </w:pPr>
            <w:r>
              <w:rPr>
                <w:lang w:val="uk-UA"/>
              </w:rPr>
              <w:t>виконавчі комітети міських рад Чернігова, Ніжина, Прилук,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Чернігівська регіональна торгово-промислова па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бласний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(в межах бюджетних призначень)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ші джерела фінансування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</w:tr>
      <w:tr>
        <w:trPr>
          <w:trHeight w:val="24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1.3 Виставкові заходи в Російській Федерації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(Розпорядження Кабінету Міністрів України від 29.06.2011 року №734-р «Про постійно діючу виставку «Україна» в Російській Федерації»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hanging="0"/>
              <w:jc w:val="center"/>
              <w:rPr/>
            </w:pPr>
            <w:r>
              <w:rPr>
                <w:lang w:val="uk-UA"/>
              </w:rPr>
              <w:t>2012-2015 роки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економіки облдержадміністрації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бласний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(в межах бюджетних призначень)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ші джерела фінансування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1.4 Міжнародна агропро-мислова виставка - ярмарок «Агро» (м. Київ) </w:t>
            </w:r>
            <w:r>
              <w:rPr>
                <w:i/>
                <w:lang w:val="uk-UA"/>
              </w:rPr>
              <w:t>(спільний наказ Мінагрополітики, Мінпромполітики, Мінприроди, Держспожив-стандарту УААН від 20.03.2009</w:t>
              <w:br/>
              <w:t>№ 119/206/131/118/38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2012-2015 роки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агропромислового розвитку  облдержадміністрації: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бласний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(в межах бюджетних призначень)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ші джерела фінансування</w:t>
            </w:r>
          </w:p>
          <w:p>
            <w:pPr>
              <w:pStyle w:val="Normal"/>
              <w:widowControl w:val="false"/>
              <w:ind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</w:tr>
      <w:tr>
        <w:trPr>
          <w:trHeight w:val="344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.5 Виставка-презентація області «Сіверські контракти» в рамках загальнодержавної виставкової акції «Барвиста Україна» </w:t>
              <w:br/>
              <w:t xml:space="preserve">(м. Київ) </w:t>
            </w:r>
            <w:r>
              <w:rPr>
                <w:i/>
                <w:lang w:val="uk-UA"/>
              </w:rPr>
              <w:t>(Указ Президента України від 24.09.2005      № 1337/2005)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2012-2015 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оловні управління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блдержадміністрації: економіки; агропромислового розвитку; культури, туризму і охорони культурної спадщини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Райдержадміністрації,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иконавчі комітети міських рад Чернігова, Ніжина, Прилу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бласний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(в межах бюджетних призначень)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ші джерела фінансування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3" w:right="-48" w:hanging="0"/>
              <w:rPr>
                <w:lang w:val="uk-UA"/>
              </w:rPr>
            </w:pPr>
            <w:r>
              <w:rPr>
                <w:lang w:val="uk-UA"/>
              </w:rPr>
              <w:t>Підвищення ефективності виставково-ярмаркової діяльності області. Забезпечення представлення економічного, наукового, промислового, культурного потенціалу Чернігівської області у Національному комплексі «Експоцентр України»</w:t>
            </w:r>
          </w:p>
        </w:tc>
      </w:tr>
      <w:tr>
        <w:trPr>
          <w:trHeight w:val="1829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Розширення співробітництва з іншими регіонами України, а також у прикордонному секторі з Російською Федерацією та Республікою Білорусь щодо організації проведення спільних виставок-ярмарків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2.1 Виставка – ярмарок в рамках Міжнародного молодіжного фестивалю «Дружба» (с. Сеньківка, Городнянського району) </w:t>
            </w:r>
          </w:p>
          <w:p>
            <w:pPr>
              <w:pStyle w:val="Normal"/>
              <w:widowControl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2012-2015 роки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Обласний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(в межах бюджетних призначень)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ші джерела фінанс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3" w:right="-48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Зміцнення й розвиток міжрегіонального економічного співробітництва та кооперації підприємств і організацій, налагодження нових ділових зв'язків і зміцнення економічної бази регіону,</w:t>
            </w:r>
            <w:r>
              <w:rPr>
                <w:bCs/>
                <w:lang w:val="uk-UA"/>
              </w:rPr>
              <w:t xml:space="preserve"> збільшення обсягів експорту товарів та послуг місцевих товаровиробників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.2 Міжнародна універсальна виставка-ярмарок «Весна в Гомеле»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2012-2015 роки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Чернігівська регіональна торгово-промислова палата</w:t>
            </w:r>
          </w:p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бласний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(в межах бюджетних призначень)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color w:val="FF0000"/>
                <w:lang w:val="uk-UA"/>
              </w:rPr>
            </w:pPr>
            <w:r>
              <w:rPr>
                <w:lang w:val="uk-UA"/>
              </w:rPr>
              <w:t>Інші джерела фінанс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2.3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XIII універсальна агропромислова виставка «Фермер України» в рамках VII Міжнародного агропромислового форуму (м. Київ)</w:t>
            </w:r>
          </w:p>
          <w:p>
            <w:pPr>
              <w:pStyle w:val="Normal"/>
              <w:widowControl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2012-2015 рок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Головне управління агропромислового розвитку облдержадміністрації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бласний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(в межах бюджетних призначень)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ші джерела фінанс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2.4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Всеукраїнський Великодній ярмарок ( ДП «Національний центр ділового та культурного співробітництва «Український дім», </w:t>
              <w:br/>
              <w:t>м. Київ)</w:t>
            </w:r>
          </w:p>
          <w:p>
            <w:pPr>
              <w:pStyle w:val="Normal"/>
              <w:widowControl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2012-2015 роки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Головні управління облдержадміністрації: економіки; агропромислового розвитку; культури, туризму і охорони культурної спадщи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бласний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(в межах бюджетних призначень)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ші джерела фінанс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</w:tr>
      <w:tr>
        <w:trPr>
          <w:trHeight w:val="258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2.5 Всеукраїнська виставка-ярмарок коштовного подарунку «Український сувенір» (ДП «Національний центр ділового та культурного співробітництва «Український дім», </w:t>
              <w:br/>
              <w:t>м. Київ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2012-2015 роки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Головні управління облдержадміністрації: економіки; культури, туризму і охорони культурної спадщи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бласний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(в межах бюджетних призначень)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ші джерела фінанс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</w:tr>
      <w:tr>
        <w:trPr>
          <w:trHeight w:val="232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2.6 Участь у виставково-ярмаркових заходах згідно з Указами Президента України, рішеннями Кабінету Міністрів України, розпорядженнями голови обласної державної адміністраці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2012-2015 роки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руктурні підрозділи облдержадміністрації за участю підприємств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бласний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(в межах бюджетних призначень)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Інші джерела фінанс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</w:tr>
      <w:tr>
        <w:trPr>
          <w:trHeight w:val="304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2.7 Інші виставкові заходи, передбачені планами проведення виставково-ярмаркових заходів в області (додатки до Програми №2,3)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2012-2015                          роки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Структурні підрозділи облдержадміністрації, Райдержадміністрації, </w:t>
            </w:r>
          </w:p>
          <w:p>
            <w:pPr>
              <w:pStyle w:val="2"/>
              <w:spacing w:lineRule="auto" w:line="240" w:before="0" w:after="0"/>
              <w:ind w:left="0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виконавчі комітети міських рад Чернігова, Ніжина, Прилук, </w:t>
            </w:r>
          </w:p>
          <w:p>
            <w:pPr>
              <w:pStyle w:val="Normal"/>
              <w:widowControl w:val="false"/>
              <w:ind w:right="-108" w:hanging="0"/>
              <w:rPr>
                <w:lang w:val="en-US"/>
              </w:rPr>
            </w:pPr>
            <w:r>
              <w:rPr>
                <w:lang w:val="uk-UA"/>
              </w:rPr>
              <w:t>ЧРТП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бласний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(в межах бюджетних призначень)</w:t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ші джерела фінанс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</w:tr>
      <w:tr>
        <w:trPr>
          <w:trHeight w:val="268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вищення рівня виставково-ярмаркової діяльності в області, посилення інвестиційно-інноваційної складової економіки регіону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3.1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Передбачати в розділі  Програми соціально-економічного  розвитку області «Сфера обігу товарів та послуг» підрозділ  «Виставкова діяльність»</w:t>
            </w:r>
          </w:p>
          <w:p>
            <w:pPr>
              <w:pStyle w:val="Normal"/>
              <w:widowControl w:val="false"/>
              <w:rPr>
                <w:color w:val="FF0000"/>
                <w:highlight w:val="lightGray"/>
                <w:lang w:val="uk-UA"/>
              </w:rPr>
            </w:pPr>
            <w:r>
              <w:rPr>
                <w:color w:val="FF0000"/>
                <w:highlight w:val="lightGray"/>
                <w:lang w:val="uk-UA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2012-2015                          роки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color w:val="FF0000"/>
                <w:lang w:val="uk-UA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Без фінанс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одальший розвиток виставково-ярмаркової діяльності, як невід’ємної складової економічного і соціального розвитку регіону</w:t>
            </w:r>
          </w:p>
        </w:tc>
      </w:tr>
      <w:tr>
        <w:trPr>
          <w:trHeight w:val="294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3.2 Передбачати при складанні проектів обласного бюджету на відповідні роки кошти для фінансування презентації області у виставково-ярмаркових заходах міжрегіонального, загальнодержавного та міжнародного рівн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2012-2015                          роки</w:t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Головні управління облдержадміністрації: економіки, фінансов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Кошти обласного бюджет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uk-UA"/>
              </w:rPr>
              <w:t>3.3 Розробляти плани виставково-ярмаркових заходів на наступний рік з урахуванням особливостей територій і накопиченого досвіду їх проведення та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забезпечувати своєчасне і якісне  проведення виставок-ярмар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2012-2015                          роки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, райдержадміністрації, виконавчі комітети міських рад  Чернігова, Ніжина, Прилук</w:t>
              <w:br/>
              <w:t>Чернігівська регіональна торгово-промислова па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ез фінанс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//-</w:t>
            </w:r>
          </w:p>
        </w:tc>
      </w:tr>
      <w:tr>
        <w:trPr>
          <w:trHeight w:val="228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3.4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Розглядати актуальні питання щодо розвитку виставкової діяльності.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Звітувати на засіданнях Ради з питань координації виставкової діяльності в області про проведену роботу у цій сфері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2012-2015                          роки</w:t>
            </w:r>
          </w:p>
          <w:p>
            <w:pPr>
              <w:pStyle w:val="Normal"/>
              <w:widowControl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авчі комітети міських рад  Чернігова, Ніжина, Прилук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Чернігівська регіональна торгово-промислова па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Без фінанс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ординація зусиль органів виконавчої влади та місцевого  самоврядування при вирішенні проблемних питань виставкової діяльності.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lang w:val="uk-UA"/>
              </w:rPr>
            </w:pPr>
            <w:r>
              <w:rPr>
                <w:lang w:val="uk-UA"/>
              </w:rPr>
              <w:t>3.5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Забезпечувати виготовлення інформаційних та презентаційних матеріалів для участі у виставково-ярмаркових заходах як безпосередньо, так і заочн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2012-2015                          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, структурні підрозділи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шти обласного бюджету та інші джерела фінансування В межах кошторисів окремих виставково-ярмаркових заході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3" w:right="-48" w:hanging="0"/>
              <w:rPr>
                <w:lang w:val="uk-UA"/>
              </w:rPr>
            </w:pPr>
            <w:r>
              <w:rPr>
                <w:lang w:val="uk-UA"/>
              </w:rPr>
              <w:t>Сприяння поширенню  інформації про  промисловий, торговельний, науково-технічний, інвестиційний потенціал підприємств та організацій області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3.6 Представляти в експозиціях області провідні інвестиційно-інноваційні проект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2012-2015                          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руктурні підрозділи облдержадміністрації за участю підприємств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шти обласного бюджету та суб’єктів господарю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3" w:right="-228" w:hanging="0"/>
              <w:rPr/>
            </w:pPr>
            <w:r>
              <w:rPr>
                <w:lang w:val="uk-UA"/>
              </w:rPr>
              <w:t>Презентація інвестиційно-інноваційних проектів для залучення на їх впровадження інвестиційних коштів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3.7 Участь представників  провідних підприємств, органів виконавчої влади у інвестиційно-інноваційних виставках та форума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2012-2015                          роки</w:t>
            </w:r>
          </w:p>
          <w:p>
            <w:pPr>
              <w:pStyle w:val="Normal"/>
              <w:widowControl w:val="false"/>
              <w:ind w:left="-11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Структурні підрозділи облдержадміністрації за участю підприємств обла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Кошти обласного бюджету та суб’єктів господарю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3" w:right="-48" w:hanging="0"/>
              <w:rPr/>
            </w:pPr>
            <w:r>
              <w:rPr>
                <w:lang w:val="uk-UA"/>
              </w:rPr>
              <w:t>Пропагування виробничого та науково-технічного потенціалу  області, зростання обсягів  інвестицій в економіку області, створення нових підприємств з іноземними інвестиціями в різних галузях господарства, збільшення кількості робочих місць</w:t>
            </w:r>
          </w:p>
        </w:tc>
      </w:tr>
      <w:tr>
        <w:trPr>
          <w:trHeight w:val="32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7" w:hanging="0"/>
              <w:rPr>
                <w:lang w:val="uk-UA"/>
              </w:rPr>
            </w:pPr>
            <w:r>
              <w:rPr>
                <w:lang w:val="uk-UA"/>
              </w:rPr>
              <w:t xml:space="preserve">3.8 Забезпечувати регулярне проведення в приміщенні постійнодіючого Експоцентру за адресою: </w:t>
              <w:br/>
              <w:t>м. Чернігів, вул. Рокосовського, 20-а, виставок за участю місцевих товаровиробників із запрошенням  бізнесових кіл з інших регіонів України та зарубіжж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hanging="0"/>
              <w:jc w:val="center"/>
              <w:rPr/>
            </w:pPr>
            <w:r>
              <w:rPr>
                <w:lang w:val="uk-UA"/>
              </w:rPr>
              <w:t>2012-2015                          ро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0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Чернігівська регіональна торгово-промислова палата 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шти суб’єктів господарювання та інші джерела фінансування, незаборонені чинним законодавств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Розвиток внутрішньої торгівлі. Знайомство споживачів з новими  видами продукції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Інформаційна підтримка  суб’єктів господарювання сфери виставкової діяльності, підприємств та організацій області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 xml:space="preserve">4.1 Оновлення розділу "Виставкова діяльність" на web-сайтах облдержадміністрації та Чернігівської регіональної торгово-промислової палати з метою висвітлення організаційних, нормативно-правових питань щодо виставкової діяльності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9" w:hanging="0"/>
              <w:jc w:val="center"/>
              <w:rPr/>
            </w:pPr>
            <w:r>
              <w:rPr>
                <w:lang w:val="uk-UA"/>
              </w:rPr>
              <w:t>2012-2015                          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,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ЧРТП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ез фінанс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Підвищення рівня поінформованості та правової обізнаності організаторів та учасників виставкових заходів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97" w:hanging="0"/>
              <w:rPr/>
            </w:pPr>
            <w:r>
              <w:rPr>
                <w:lang w:val="uk-UA"/>
              </w:rPr>
              <w:t>4.2 Розміщення інформації про проведення виставково – ярмаркових заходів в області, організація участі підприємств та організацій у виставково-ярмаркових заходах, передбачених Програмою розвитку виставково-ярмаркової діяльності в Чернігівській області на 2012-2015 роки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2012-2015                          ро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Без фінансуванн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3" w:right="-48" w:hanging="0"/>
              <w:rPr>
                <w:lang w:val="uk-UA"/>
              </w:rPr>
            </w:pPr>
            <w:r>
              <w:rPr>
                <w:lang w:val="uk-UA"/>
              </w:rPr>
              <w:t>Забезпечення ділових  кіл області необхідною інформацією у сфері  виставкової діяльності.</w:t>
            </w:r>
          </w:p>
          <w:p>
            <w:pPr>
              <w:pStyle w:val="Normal"/>
              <w:widowControl w:val="false"/>
              <w:ind w:left="-33" w:right="-48" w:hanging="0"/>
              <w:rPr>
                <w:lang w:val="uk-UA"/>
              </w:rPr>
            </w:pPr>
            <w:r>
              <w:rPr>
                <w:lang w:val="uk-UA"/>
              </w:rPr>
              <w:t>Розширення кола</w:t>
            </w:r>
          </w:p>
          <w:p>
            <w:pPr>
              <w:pStyle w:val="Normal"/>
              <w:widowControl w:val="false"/>
              <w:ind w:left="-33" w:right="-48" w:hanging="0"/>
              <w:rPr>
                <w:lang w:val="uk-UA"/>
              </w:rPr>
            </w:pPr>
            <w:r>
              <w:rPr>
                <w:lang w:val="uk-UA"/>
              </w:rPr>
              <w:t>підприємств та організацій області, що беруть участь у міжнародних, національних та обласних  виставково – ярмаркових заходах</w:t>
            </w:r>
          </w:p>
        </w:tc>
      </w:tr>
      <w:tr>
        <w:trPr>
          <w:trHeight w:val="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4.3 Розроблення заходів та проекту «Програми розвитку виставково – ярмаркової діяльності в Чернігівської області на 2016 – 2020 роки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>2015 рі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блдержадміністрації спільно з виконавцями Прогр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3" w:right="-48" w:hanging="0"/>
              <w:rPr>
                <w:lang w:val="uk-UA"/>
              </w:rPr>
            </w:pPr>
            <w:r>
              <w:rPr>
                <w:lang w:val="uk-UA"/>
              </w:rPr>
              <w:t>Подальший розвиток виставково-ярмаркової діяльності, як невід’ємної складової економічного і соціального розвитку регіону</w:t>
            </w:r>
          </w:p>
        </w:tc>
      </w:tr>
    </w:tbl>
    <w:p>
      <w:pPr>
        <w:pStyle w:val="Normal"/>
        <w:tabs>
          <w:tab w:val="clear" w:pos="708"/>
          <w:tab w:val="left" w:pos="266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tabs>
          <w:tab w:val="clear" w:pos="708"/>
          <w:tab w:val="left" w:pos="2660" w:leader="none"/>
        </w:tabs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357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+ По центру"/>
    <w:basedOn w:val="Normal"/>
    <w:qFormat/>
    <w:pPr>
      <w:widowControl w:val="false"/>
      <w:jc w:val="center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26:00Z</dcterms:created>
  <dc:creator>tovar</dc:creator>
  <dc:description/>
  <cp:keywords/>
  <dc:language>en-US</dc:language>
  <cp:lastModifiedBy>amara</cp:lastModifiedBy>
  <cp:lastPrinted>2011-12-27T08:18:00Z</cp:lastPrinted>
  <dcterms:modified xsi:type="dcterms:W3CDTF">2011-12-27T06:26:00Z</dcterms:modified>
  <cp:revision>2</cp:revision>
  <dc:subject/>
  <dc:title>Додаток 1</dc:title>
</cp:coreProperties>
</file>